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《建筑施工》（中级）水平能力测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建筑施工》专业职称评审对象主要是指从事建设工程现场施工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掌握建筑工程技术的基本知识及基本方法，具有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建筑工程施工组织、现场质量与安全控制的基本知识，具有施工现场组织管理能力；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（一）</w:t>
      </w:r>
      <w:r>
        <w:rPr>
          <w:rFonts w:ascii="宋体;SimSun" w:hAnsi="宋体;SimSun" w:cs="宋体;SimSun"/>
          <w:sz w:val="24"/>
          <w:szCs w:val="28"/>
        </w:rPr>
        <w:t>施工技术与工程材料知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常用建筑材料的种类和使用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工程质量要求与控制措施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悉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施工技术相关计算，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（三）质量与安全管理及相关法律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建筑工程质量与安全管理的基本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工程施工质量验收的程序、组织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建筑工程质量事故的处理程序和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掌握建筑工程施工安全管理的要求和措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掌握施工现场安全管理措施；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28"/>
          <w:szCs w:val="20"/>
        </w:rPr>
        <w:t xml:space="preserve">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0"/>
        </w:rPr>
        <w:t>三、主要参考教材、规范、标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、《建筑施工组织》（第四版）   危道军主编   中国建筑工业出版社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、《建筑工程质量与安全管理》   程红艳 主编   人民交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15:00Z</dcterms:created>
  <dc:creator>csz</dc:creator>
  <dc:description/>
  <cp:keywords/>
  <dc:language>en-US</dc:language>
  <cp:lastModifiedBy>王婷</cp:lastModifiedBy>
  <cp:lastPrinted>2004-02-10T01:10:00Z</cp:lastPrinted>
  <dcterms:modified xsi:type="dcterms:W3CDTF">2023-06-19T06:18:00Z</dcterms:modified>
  <cp:revision>7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