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《建筑施工》（副高）水平能力测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537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基本要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建筑施工》专业职称评审对象主要是指从事建设工程现场施工的人员。根据申报对象所从事工作的需要，其副高职称的水平能力的基本要求应达到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较全面系统地懂得建筑工程施工的相关法律法规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掌握建筑工程技术的基本知识及基本方法，具有较强的分析问题和解决实际工程问题的能力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掌握建筑工程施工组织与项目管理的知识，具有较强的施工现场管理能力；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学习和了解国、内外工程施工技术与管理管理改革的新理论、新方法和新经验，不断提高自身的专业素质水平。</w:t>
      </w:r>
    </w:p>
    <w:p>
      <w:pPr>
        <w:pStyle w:val="Normal"/>
        <w:tabs>
          <w:tab w:val="clear" w:pos="420"/>
          <w:tab w:val="left" w:pos="0" w:leader="none"/>
          <w:tab w:val="left" w:pos="537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二、测试内容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施工技术与工程材料知识</w:t>
      </w:r>
    </w:p>
    <w:p>
      <w:pPr>
        <w:pStyle w:val="Normal"/>
        <w:spacing w:lineRule="exact" w:line="560"/>
        <w:ind w:left="425" w:hanging="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熟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常用建筑材料的种类和使用；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掌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建筑施工主要程序和基本方法，尤其基础工程施工方法和钢筋混凝土工程施工方法；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掌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建筑工程质量要求与控制措施。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熟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建筑施工技术相关计算，尤其土方工程和混凝土工程的计算。</w:t>
      </w:r>
    </w:p>
    <w:p>
      <w:pPr>
        <w:pStyle w:val="Normal"/>
        <w:spacing w:lineRule="exact" w:line="560"/>
        <w:ind w:left="425" w:hanging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施工组织知识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熟悉流水施工基本原理与横道图进度计划编制的基本方法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熟悉网络计划编制的基本原理与方法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掌握双代号网络计划时间参数计算方法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熟悉单位工程施工组织设计的编制。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（三）质量与安全管理及相关法律知识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了解建筑工程质量与安全管理的基本知识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掌握建筑工程施工质量验收的程序、组织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掌握建筑工程质量事故的处理程序和方法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掌握建筑工程施工安全管理的要求和措施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掌握施工现场安全管理措施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熟悉建筑法、招投标法、合同法与施工合同示范文本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537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主要参考教材</w:t>
      </w:r>
    </w:p>
    <w:p>
      <w:pPr>
        <w:pStyle w:val="Normal"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《建筑施工技术》（第二版）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危道军主编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科学出版社</w:t>
      </w:r>
    </w:p>
    <w:p>
      <w:pPr>
        <w:pStyle w:val="Normal"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《建筑施工组织》（第四版）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危道军主编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中国建筑工业出版社</w:t>
      </w:r>
    </w:p>
    <w:p>
      <w:pPr>
        <w:pStyle w:val="Normal"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、《建筑工程质量与安全管理》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程红艳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主编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人民交通出版社</w:t>
      </w:r>
    </w:p>
    <w:sectPr>
      <w:type w:val="nextPage"/>
      <w:pgSz w:w="11906" w:h="16838"/>
      <w:pgMar w:left="141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eastAsia="黑体;SimHei"/>
      <w:b/>
      <w:i w:val="false"/>
      <w:sz w:val="28"/>
    </w:rPr>
  </w:style>
  <w:style w:type="character" w:styleId="WW8Num4z1">
    <w:name w:val="WW8Num4z1"/>
    <w:qFormat/>
    <w:rPr>
      <w:rFonts w:eastAsia="宋体;SimSun"/>
      <w:sz w:val="21"/>
    </w:rPr>
  </w:style>
  <w:style w:type="character" w:styleId="WW8Num4z3">
    <w:name w:val="WW8Num4z3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3:15:00Z</dcterms:created>
  <dc:creator>csz</dc:creator>
  <dc:description/>
  <cp:keywords/>
  <dc:language>en-US</dc:language>
  <cp:lastModifiedBy>王婷</cp:lastModifiedBy>
  <cp:lastPrinted>2004-02-10T01:10:00Z</cp:lastPrinted>
  <dcterms:modified xsi:type="dcterms:W3CDTF">2023-06-19T06:18:00Z</dcterms:modified>
  <cp:revision>6</cp:revision>
  <dc:subject/>
  <dc:title>水平能力测试样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