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建筑结构》（中级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结构》专业职称评审对象主要是指建筑结构设计人员。根据申报对象所从事工作的需要，其中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较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了解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了解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较熟悉建筑施工技术相关知识和要求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施工缝的留设及处理、混凝土的浇筑方法、质量缺陷的原因与处理方法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结构》中国电力出版社，主编：徐亚丰 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建筑施工技术》（第二版）清华大学出版社 主编：魏翟霖、王春梅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法律法规》清华大学出版社，主编：侯春平 、苑莹焱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9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2:00Z</dcterms:created>
  <dc:creator>微软用户</dc:creator>
  <dc:description/>
  <cp:keywords/>
  <dc:language>en-US</dc:language>
  <cp:lastModifiedBy>王婷</cp:lastModifiedBy>
  <dcterms:modified xsi:type="dcterms:W3CDTF">2023-06-19T06:19:00Z</dcterms:modified>
  <cp:revision>6</cp:revision>
  <dc:subject/>
  <dc:title>《建筑结构》（中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